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910639212"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477192473"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995270002"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987192084"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633547725"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147681269"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499353069"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811417598"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509220124"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